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7.12.201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0143535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7.12.2017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9439302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 внесении изменений в постановление Администрации ЗАТО г. Железногорск от 16.01.2017 № 44 «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в 2017 году и плановом периоде 2018 – 2019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>1. Внести следующие изменения в постановление Администрации ЗАТО г. Железногорск от 16.01.2017 № 44 «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в 2017 году и плановом периоде 2018 – 2019 годов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1.1. Приложение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ЗАТО г. Железногорск                                          </w:t>
        <w:tab/>
        <w:t xml:space="preserve">    </w:t>
        <w:tab/>
        <w:t xml:space="preserve">                           С.Е. Пешков      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1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krikun</cp:lastModifiedBy>
  <cp:lastPrinted>2017-12-01T14:57:00Z</cp:lastPrinted>
  <dcterms:modified xsi:type="dcterms:W3CDTF">2017-12-11T07:48:00Z</dcterms:modified>
  <cp:revision>14</cp:revision>
  <dc:subject/>
  <dc:title> </dc:title>
</cp:coreProperties>
</file>